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  <w:t xml:space="preserve">Załącznik nr 2 do Zasad i kryteriów wyboru instytucji szkoleniowych dla osób aktywizowanych zawodowo </w:t>
      </w:r>
    </w:p>
    <w:p>
      <w:pPr>
        <w:pStyle w:val="Normal"/>
        <w:ind w:left="-426" w:hanging="0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2514600" cy="5715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1pt;width:197.95pt;height:44.9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>
          <w:b/>
          <w:kern w:val="2"/>
          <w:sz w:val="28"/>
          <w:szCs w:val="28"/>
          <w:u w:val="single"/>
        </w:rPr>
        <w:t xml:space="preserve">OFERTA  SZKOLENIOWA  </w:t>
      </w:r>
    </w:p>
    <w:p>
      <w:pPr>
        <w:pStyle w:val="Normal"/>
        <w:ind w:left="-426" w:hanging="0"/>
        <w:rPr>
          <w:b/>
          <w:b/>
          <w:caps/>
          <w:kern w:val="2"/>
          <w:sz w:val="24"/>
          <w:szCs w:val="24"/>
          <w:u w:val="single"/>
        </w:rPr>
      </w:pPr>
      <w:r>
        <w:rPr>
          <w:b/>
          <w:caps/>
          <w:kern w:val="2"/>
          <w:sz w:val="24"/>
          <w:szCs w:val="24"/>
          <w:u w:val="single"/>
        </w:rPr>
      </w:r>
    </w:p>
    <w:p>
      <w:pPr>
        <w:pStyle w:val="Normal"/>
        <w:ind w:left="-426" w:hanging="0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>Dot. zapytania nr: ______/SZ/</w:t>
      </w:r>
      <w:bookmarkStart w:id="0" w:name="_Hlk158103297"/>
      <w:r>
        <w:rPr>
          <w:bCs/>
          <w:caps/>
          <w:sz w:val="22"/>
          <w:szCs w:val="22"/>
        </w:rPr>
        <w:t>______</w:t>
      </w:r>
      <w:bookmarkEnd w:id="0"/>
    </w:p>
    <w:p>
      <w:pPr>
        <w:pStyle w:val="Normal"/>
        <w:tabs>
          <w:tab w:val="clear" w:pos="708"/>
          <w:tab w:val="left" w:pos="6946" w:leader="none"/>
        </w:tabs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Pieczątka firmy szkoleniowej</w:t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ane instytucji szkolenioweJ</w:t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7087"/>
      </w:tblGrid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zwa jednostk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aps/>
                <w:sz w:val="22"/>
                <w:szCs w:val="22"/>
              </w:rPr>
              <w:t>Adres Siedziby/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dres Korespondencyjn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lefon/fax/E-MAIL/ STRONA INTERNETOW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P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g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PKD/EK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R wpisU do RIS wydany przez WUP/ aktualizacja wpisu</w:t>
            </w:r>
            <w:r>
              <w:rPr>
                <w:b/>
                <w:caps/>
              </w:rPr>
              <w:t xml:space="preserve"> </w:t>
            </w:r>
            <w:r>
              <w:rPr>
                <w:cap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wpisać rok ostatniej dokonanej aktualizacji wpisu do RI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caps/>
                <w:sz w:val="22"/>
                <w:szCs w:val="22"/>
              </w:rPr>
              <w:t>KRS / Wpis do ewidencji działalności gospodarczej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ZWA BANKU I NUMER RACHUNKU BANKOWEG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0"/>
              <w:rPr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osoba/OSOBY uprawniona/E do podpisywania umowy z podaniem stanowiska słuŻbowego – </w:t>
            </w:r>
            <w:r>
              <w:rPr>
                <w:sz w:val="22"/>
                <w:szCs w:val="22"/>
              </w:rPr>
              <w:t>zgodnie z  dokumentem rejestrowym</w:t>
            </w:r>
          </w:p>
          <w:p>
            <w:pPr>
              <w:pStyle w:val="Normal"/>
              <w:spacing w:lineRule="auto" w:line="276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caps/>
                <w:sz w:val="22"/>
                <w:szCs w:val="22"/>
              </w:rPr>
              <w:t xml:space="preserve">Osoba upoważniona do kontaktów z pup jarosław z podaniem 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r. tel. i adresu mailowego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  <w:bookmarkStart w:id="1" w:name="Tekst11"/>
            <w:bookmarkStart w:id="2" w:name="Tekst11"/>
            <w:bookmarkEnd w:id="2"/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Tekst11"/>
            <w:bookmarkStart w:id="4" w:name="Tekst11"/>
            <w:bookmarkEnd w:id="4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ZE SZKOLENIA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7087"/>
      </w:tblGrid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ZWA SZKOL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ERMIN REALIZACJI SZKOL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od __ __ . __ __ . __ __ __ __ 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do __ __ . __ __ . __ __ __ __ r.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iejsce szkolenia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- zajęcia teoretyczne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- zajęcia praktyczn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ICZBA GODZIN SZKOL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\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iczba UCZESTNIKÓW SZKOL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liczba osób bezrobotnych z PUP Jarosław)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caps/>
                <w:sz w:val="22"/>
                <w:szCs w:val="22"/>
              </w:rPr>
              <w:t>koszt szkolenia na jedną osobę/ KOSZT OSOBOGODZINY SZKOL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  <w:bookmarkStart w:id="5" w:name="Tekst17"/>
            <w:bookmarkStart w:id="6" w:name="Tekst17"/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6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caps/>
                <w:sz w:val="22"/>
                <w:szCs w:val="22"/>
              </w:rPr>
              <w:t>WYMAGANIA WSTĘPNE DLA UCZESTNIKÓW SZKOLENI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wiek, zaświadczenie lekarskie, wykształcenie, itp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nadzór wewnętrzny służący podnoszeniu jakości prowadzonego szkolenia </w:t>
            </w:r>
          </w:p>
          <w:p>
            <w:pPr>
              <w:pStyle w:val="Normal"/>
              <w:spacing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Podać imię i nazwisko osoby nadzorującej</w:t>
            </w:r>
            <w:r>
              <w:rPr>
                <w:caps/>
                <w:sz w:val="22"/>
                <w:szCs w:val="22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caps/>
                <w:sz w:val="22"/>
                <w:szCs w:val="22"/>
              </w:rPr>
              <w:t>sposób sprawdzenia efektów szkoleni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765" w:footer="1134" w:bottom="119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RYTERIA WYBORU INSTYTUCJI SZKOLENIOWEJ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6945"/>
      </w:tblGrid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276"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dostosowanie kwalifikacji </w:t>
              <w:br/>
              <w:t>i doświadczenia kadry dydaktycznej do zakresu szkolenia</w:t>
            </w:r>
          </w:p>
          <w:p>
            <w:pPr>
              <w:pStyle w:val="Default"/>
              <w:spacing w:before="120" w:after="12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Podać imię i nazwisko wykładowcy/ców biorących udział w realizacji szkolenia z uwzględnieniem wykształcenia, kwalifikacji, uprawnień oraz doświadczenia zgodne z kierunkiem szkolenia)</w:t>
            </w:r>
            <w:r>
              <w:rPr>
                <w:b/>
                <w:cap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Poziom i kierunek wykształcenia, kwalifikacj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  <w:bookmarkStart w:id="7" w:name="Tekst28"/>
            <w:bookmarkStart w:id="8" w:name="Tekst28"/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2"/>
                <w:szCs w:val="22"/>
                <w:lang w:val="en-US" w:eastAsia="en-US"/>
              </w:rPr>
            </w:r>
            <w:bookmarkEnd w:id="8"/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iadane uprawnienia niezbędne do przeprowadzenia szkolenia oraz doświadczenie zawodowe zgodne z kierunkiem szkol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bookmarkStart w:id="9" w:name="Tekst30"/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9"/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caps/>
                <w:sz w:val="22"/>
                <w:szCs w:val="22"/>
              </w:rPr>
              <w:t xml:space="preserve">dostosowanie Wyposażenia dydaktycznego i pomieszczeń do potrzeb szkolenia, z uwzględnieniem bezpiecznych i higienicznych warunków realizacji szkolenia –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miejsca odbywania szkolenia wraz z wyposażeniem </w:t>
            </w:r>
          </w:p>
          <w:p>
            <w:pPr>
              <w:pStyle w:val="Normal"/>
              <w:spacing w:lineRule="auto" w:line="276" w:before="120" w:after="12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Opis </w:t>
            </w:r>
            <w:r>
              <w:rPr>
                <w:rFonts w:eastAsia="Arial Unicode MS"/>
                <w:iCs/>
                <w:sz w:val="22"/>
                <w:szCs w:val="22"/>
              </w:rPr>
              <w:t>jakości pomieszczeń (warunki lokalowe, dostęp do pomieszczeń socjalnych, szatni itp.)</w:t>
            </w:r>
          </w:p>
          <w:p>
            <w:pPr>
              <w:pStyle w:val="Normal"/>
              <w:spacing w:lineRule="auto" w:line="276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Czy wskazane miejsce spełnia warunki BHP?</w:t>
            </w:r>
          </w:p>
          <w:p>
            <w:pPr>
              <w:pStyle w:val="Normal"/>
              <w:rPr>
                <w:rFonts w:eastAsia="Arial Unicode MS"/>
                <w:iCs/>
                <w:sz w:val="22"/>
                <w:szCs w:val="22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Czy miejsce/sala jest oświetlone/a naturalnym światłem?</w:t>
            </w:r>
          </w:p>
          <w:p>
            <w:pPr>
              <w:pStyle w:val="Normal"/>
              <w:rPr>
                <w:rFonts w:eastAsia="Arial Unicode MS"/>
                <w:iCs/>
                <w:sz w:val="22"/>
                <w:szCs w:val="22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Czy miejsce/sala posiada dostęp do węzła sanitarneg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Sprzęt audiowizualny oraz materiały dydaktyczne potrzebne do przeprowadzenia zajęć teoretycznych </w:t>
            </w:r>
            <w:bookmarkStart w:id="10" w:name="Tekst33"/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10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przęt i urządzenia potrzebne do przeprowadzenia zajęć praktycznych </w:t>
            </w:r>
            <w:bookmarkStart w:id="11" w:name="Tekst34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11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Materiały szkoleniowe przekazywane na własność uczestnikom </w:t>
            </w:r>
            <w:bookmarkStart w:id="12" w:name="Tekst35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12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b/>
                <w:caps/>
                <w:sz w:val="22"/>
                <w:szCs w:val="22"/>
              </w:rPr>
              <w:t>rodzaj dokumentów potwierdzających ukończenie szkolenia i uzyskanie kwalifikacji</w:t>
            </w:r>
          </w:p>
          <w:p>
            <w:pPr>
              <w:pStyle w:val="Normal"/>
              <w:spacing w:lineRule="auto" w:line="276" w:before="0" w:after="120"/>
              <w:rPr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proszę zaznaczyć właściwe wstawiając „X” w okienku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57" w:hanging="0"/>
              <w:rPr>
                <w:rStyle w:val="Komentarztresc"/>
                <w:sz w:val="22"/>
                <w:szCs w:val="22"/>
                <w:lang w:eastAsia="en-US"/>
              </w:rPr>
            </w:pPr>
            <w:bookmarkStart w:id="13" w:name="_Hlk157155968"/>
            <w:bookmarkEnd w:id="13"/>
            <w:r>
              <w:rPr>
                <w:sz w:val="22"/>
                <w:szCs w:val="22"/>
              </w:rPr>
              <w:t xml:space="preserve">Zaświadczenie zgodne z </w:t>
            </w:r>
            <w:bookmarkStart w:id="14" w:name="_Hlk157156054"/>
            <w:r>
              <w:rPr>
                <w:bCs/>
                <w:sz w:val="22"/>
                <w:szCs w:val="22"/>
              </w:rPr>
              <w:t>R</w:t>
            </w:r>
            <w:r>
              <w:rPr>
                <w:rStyle w:val="Komentarztresc"/>
                <w:sz w:val="22"/>
                <w:szCs w:val="22"/>
              </w:rPr>
              <w:t xml:space="preserve">ozporządzeniem Ministra Edukacji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030</wp:posOffset>
                      </wp:positionV>
                      <wp:extent cx="225425" cy="2000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7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right="33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.75pt;height:15.75pt;mso-wrap-distance-left:0pt;mso-wrap-distance-right:7.05pt;mso-wrap-distance-top:0pt;mso-wrap-distance-bottom:0pt;margin-top:8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snapToGrid w:val="false"/>
                                    <w:spacing w:lineRule="auto" w:line="276"/>
                                    <w:ind w:right="33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462" w:hanging="105"/>
              <w:rPr>
                <w:sz w:val="22"/>
                <w:szCs w:val="22"/>
              </w:rPr>
            </w:pPr>
            <w:r>
              <w:rPr>
                <w:rStyle w:val="Komentarztresc"/>
                <w:sz w:val="22"/>
                <w:szCs w:val="22"/>
              </w:rPr>
              <w:t>i Nauki z dnia 6 października 2023 r.</w:t>
            </w:r>
            <w:bookmarkEnd w:id="14"/>
            <w:r>
              <w:rPr>
                <w:rStyle w:val="Komentarztresc"/>
                <w:sz w:val="22"/>
                <w:szCs w:val="22"/>
              </w:rPr>
              <w:t xml:space="preserve"> w sprawie kształcenia ustawicznego w formach pozaszkolnych (Dz. U. </w:t>
            </w:r>
            <w:r>
              <w:rPr>
                <w:sz w:val="22"/>
                <w:szCs w:val="22"/>
              </w:rPr>
              <w:t xml:space="preserve">poz. </w:t>
            </w:r>
            <w:r>
              <w:rPr>
                <w:bCs/>
                <w:sz w:val="22"/>
                <w:szCs w:val="22"/>
              </w:rPr>
              <w:t>2175</w:t>
            </w:r>
            <w:r>
              <w:rPr>
                <w:rStyle w:val="Komentarztresc"/>
                <w:sz w:val="22"/>
                <w:szCs w:val="22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470" w:leader="none"/>
              </w:tabs>
              <w:ind w:left="462" w:right="3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Zaświadczenie wydane zgodnie z § 71 ust. 4 Rozporządzenia Ministra  Pracy i Polityki Społecznej z dnia 14 maja 2014 r. w sprawie szczegółowych warunków realizacji oraz trybu i sposobów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975</wp:posOffset>
                      </wp:positionV>
                      <wp:extent cx="227330" cy="19685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7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right="3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.9pt;height:15.5pt;mso-wrap-distance-left:0pt;mso-wrap-distance-right:7.05pt;mso-wrap-distance-top:0pt;mso-wrap-distance-bottom:0pt;margin-top: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snapToGrid w:val="false"/>
                                    <w:spacing w:lineRule="auto" w:line="276"/>
                                    <w:ind w:right="3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560" w:leader="none"/>
              </w:tabs>
              <w:spacing w:before="0" w:after="120"/>
              <w:ind w:left="462" w:right="3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a usług rynku pracy (Dz. U. z 2014 r. poz., 667)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sz w:val="22"/>
                <w:szCs w:val="22"/>
              </w:rPr>
              <w:t>Inny (wpisać jaki)</w:t>
            </w:r>
            <w:r>
              <w:rPr/>
              <w:t xml:space="preserve"> 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875</wp:posOffset>
                      </wp:positionV>
                      <wp:extent cx="227330" cy="19685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8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27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right="3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.9pt;height:15.5pt;mso-wrap-distance-left:0pt;mso-wrap-distance-right:7.05pt;mso-wrap-distance-top:0pt;mso-wrap-distance-bottom:0pt;margin-top: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snapToGrid w:val="false"/>
                                    <w:spacing w:lineRule="auto" w:line="276"/>
                                    <w:ind w:right="33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 xml:space="preserve">_______________________________________________________________ </w:t>
            </w:r>
          </w:p>
          <w:p>
            <w:pPr>
              <w:pStyle w:val="Normal"/>
              <w:spacing w:before="0" w:after="120"/>
              <w:ind w:left="357" w:hanging="0"/>
              <w:rPr>
                <w:sz w:val="22"/>
                <w:szCs w:val="22"/>
                <w:lang w:eastAsia="en-US"/>
              </w:rPr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spacing w:before="120" w:after="0"/>
              <w:ind w:left="3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 xml:space="preserve">Doświadczenie instytucji szkoleniowej w realizacji szkoleń tożsamych lub najbardziej zbliżonych do obszaru zlecanego szkolenia – </w:t>
            </w:r>
            <w:r>
              <w:rPr>
                <w:color w:val="000000"/>
                <w:sz w:val="22"/>
                <w:szCs w:val="22"/>
              </w:rPr>
              <w:t>w okresie 2 lat poprzedzających termin składania ofert (podać liczbę zrealizowanych szkoleń oraz terminy szkoleń).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0 - 20 punktów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227" w:leader="none"/>
              </w:tabs>
              <w:spacing w:lineRule="auto" w:line="276"/>
              <w:ind w:left="2160" w:right="33" w:hanging="212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Liczba przeprowadzonych szkoleń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20" w:leader="none"/>
              </w:tabs>
              <w:ind w:left="2160" w:hanging="212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przeprowadzonych szkoleń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0" w:leader="none"/>
                <w:tab w:val="left" w:pos="227" w:leader="none"/>
              </w:tabs>
              <w:spacing w:lineRule="auto" w:line="276"/>
              <w:ind w:left="0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miny przeprowadzonych szkoleń</w:t>
            </w:r>
            <w:r>
              <w:rPr>
                <w:color w:val="000000"/>
                <w:sz w:val="22"/>
                <w:szCs w:val="22"/>
              </w:rPr>
              <w:t xml:space="preserve"> w okresie 2 lat poprzedzających termin składania ofert</w:t>
            </w:r>
            <w:r>
              <w:rPr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Koszty szkolenia 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0 - 80 punktów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realizowane jest ze środków publicznych oraz stanowi usługę kształcenia zawodowego lub przekwalifikowania zawodowego, co powoduje, iż jest zwolnione z podatku VAT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szkolenia 1 osoby: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 w:val="22"/>
                <w:szCs w:val="22"/>
                <w:lang w:val="en-US" w:eastAsia="en-US"/>
              </w:rPr>
              <w:t>             </w:t>
            </w:r>
            <w:r>
              <w:rPr>
                <w:b/>
                <w:color w:val="FF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świadczamy, że 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right="-14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biegając się o realizację szkolenia </w:t>
      </w:r>
      <w:r>
        <w:rPr>
          <w:b/>
          <w:sz w:val="24"/>
          <w:szCs w:val="24"/>
        </w:rPr>
        <w:t xml:space="preserve">SPEŁNIAMY </w:t>
      </w:r>
      <w:r>
        <w:rPr>
          <w:sz w:val="24"/>
          <w:szCs w:val="24"/>
        </w:rPr>
        <w:t>niżej wymienione warunki udziału w postępowaniu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uprawnienia do wykonania działalności lub czynności, jeżeli przepisy nakładają obowiązek ich posiadani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wiedzę i doświadczenie umożliwiające zrealizowanie szkoleni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najdujemy się sytuacji ekonomicznej i finansowej zapewniającej możliwość wykonania zamówieni,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426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zapoznaliśmy się z aktualnymi „Zasadami i kryteriami wyboru instytucji szkoleniowych dla osób aktywizowanych zawodowo w Powiatowym Urzędzie Pracy w Jarosławiu”,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42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ferujemy wykonanie zamówienia opisanego w zapytaniu ofertowym,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42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 cenie naszej oferty uwzględnione zostały wszystkie koszty wykonania przedmiotowego szkolenia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y, które będą wykonywać zamówienie, posiadają wymagane uprawnienia do zrealizowania szkoleni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zajęcia dydaktyczne zostaną przeprowadzone w pomieszczeniach dostosowanych do potrzeb określonego szkolenia (wyposażonych w sprzęt i pomoce dydaktyczne) z uwzględnieniem warunków BHP i p.poż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ony do zapytania ofertowego wzór umowy został przez nas zaakceptowany i zobowiązujemy się w przypadku wyboru naszej oferty do zawarcia umowy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720" w:hanging="0"/>
        <w:rPr/>
      </w:pPr>
      <w:r>
        <w:rPr>
          <w:bCs/>
          <w:sz w:val="22"/>
          <w:szCs w:val="22"/>
          <w:u w:val="single"/>
        </w:rPr>
        <w:t>WYMAGANE ZAŁĄCZNIKI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Program szkolenia w dwóch egzemplarzach (należy wypełnić dla każdego kierunku szkolenia oddziel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armonogram szkoleni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lkulacja kosztów szkoleni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bCs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Wzór zaświadczenia lub innego dokumentu potwierdzającego ukończenie szkolenia i uzyskanie umiejętności lub kwalifikacji, o ile przepisy odrębne nie stanowią inaczej (zaparafowany w dwóch egzemplarzach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bCs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Suplement do zaświadczenia (zaparafowany w dwóch egzemplarzach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zór ankiety oceniającej (zaparafowany w dwóch egzemplarzach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powiednie pełnomocnictwa – w przypadku podpisywania oferty przez pełnomocnik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</w:t>
      </w:r>
    </w:p>
    <w:p>
      <w:pPr>
        <w:pStyle w:val="Normal"/>
        <w:ind w:left="4248" w:firstLine="708"/>
        <w:rPr/>
      </w:pPr>
      <w:r>
        <w:rPr/>
        <w:t xml:space="preserve">               </w:t>
      </w:r>
      <w:r>
        <w:rPr/>
        <w:t xml:space="preserve">/podpis i pieczęć osoby upoważnionej                                                                            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/>
        <w:t xml:space="preserve">           </w:t>
      </w:r>
      <w:r>
        <w:rPr/>
        <w:t xml:space="preserve">do reprezentowania instytucji szkoleniowej/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378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271145</wp:posOffset>
              </wp:positionV>
              <wp:extent cx="57785" cy="13144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21.3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3"/>
        <w:szCs w:val="23"/>
        <w:vertAlign w:val="superscript"/>
      </w:rPr>
    </w:pPr>
    <w:r>
      <w:rPr>
        <w:i/>
        <w:sz w:val="23"/>
        <w:szCs w:val="23"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16065</wp:posOffset>
              </wp:positionH>
              <wp:positionV relativeFrom="paragraph">
                <wp:posOffset>109855</wp:posOffset>
              </wp:positionV>
              <wp:extent cx="57785" cy="13144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8.6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663" w:hanging="663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"/>
        </w:tabs>
        <w:ind w:left="663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663" w:hanging="663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Komentarztresc">
    <w:name w:val="komentarz_tresc"/>
    <w:basedOn w:val="Domylnaczcionkaakapitu"/>
    <w:qFormat/>
    <w:rPr/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43:00Z</dcterms:created>
  <dc:creator>Powiatowy Urząd Pracy w Jarosławiu</dc:creator>
  <dc:description>Dotyczy informacji o jednostce szkoleniowej, która będzie przeprowadzać szkolenie</dc:description>
  <cp:keywords/>
  <dc:language>en-US</dc:language>
  <cp:lastModifiedBy>Maciej Dudek</cp:lastModifiedBy>
  <cp:lastPrinted>2024-02-06T08:00:00Z</cp:lastPrinted>
  <dcterms:modified xsi:type="dcterms:W3CDTF">2024-02-06T08:35:00Z</dcterms:modified>
  <cp:revision>62</cp:revision>
  <dc:subject/>
  <dc:title>Oferta szkoleniowa</dc:title>
</cp:coreProperties>
</file>