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966775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510700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527387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4925739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288399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155259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752385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810973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543737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