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3394149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5253607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6255370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3879091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8151738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5175012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7909220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9337104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4944020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