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65724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51788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40076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97798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96697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426134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50419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481453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43465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